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ame:  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  <w:t>Locating Places with Google Earth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rocedure: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/>
        <w:t xml:space="preserve">Use Google Earth </w:t>
      </w:r>
      <w:r>
        <w:rPr>
          <w:b/>
        </w:rPr>
        <w:t>and any other online tools at your disposal</w:t>
      </w:r>
      <w:r>
        <w:rPr/>
        <w:t xml:space="preserve"> to be successful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/>
        <w:t>Open Google Earth on your computer (Blue Marble Icon)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/>
        <w:t>If you do not see lines of latitude and longitude, Click “View” and “Grid”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/>
        <w:t>Notice that the precise location of your pointer/hand icon is expressed in degrees, minutes and seconds of latitude and longitude at the bottom left corner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Locate both the equator and the prime meridian. Zoom in and put your icon at the point where these intersect.  </w:t>
      </w:r>
      <w:r>
        <w:rPr>
          <w:b/>
        </w:rPr>
        <w:t>What are the coordinates of this location?</w: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  <w:t>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b/>
        </w:rPr>
        <w:t xml:space="preserve">      </w:t>
      </w:r>
      <w:r>
        <w:rPr>
          <w:b/>
        </w:rPr>
        <w:t xml:space="preserve">6.  </w:t>
      </w:r>
      <w:r>
        <w:rPr/>
        <w:t xml:space="preserve">Locate the Antimeridian which is similar to, but not the same thing as, the </w:t>
        <w:tab/>
        <w:t xml:space="preserve">“International Date Line.”   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>
          <w:b/>
        </w:rPr>
        <w:t xml:space="preserve">7.  What is the anitmeridian (Use Internet)?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8.  What is the International Dateline (Use Internet and write complete answer)?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>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>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>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b/>
        </w:rPr>
        <w:t xml:space="preserve">     </w:t>
      </w:r>
      <w:r>
        <w:rPr>
          <w:b/>
        </w:rPr>
        <w:t xml:space="preserve">10. </w:t>
      </w:r>
      <w:r>
        <w:rPr/>
        <w:t xml:space="preserve">Find the latitude and longitude of the following places by locating them and </w:t>
      </w:r>
    </w:p>
    <w:p>
      <w:pPr>
        <w:pStyle w:val="Normal"/>
        <w:spacing w:lineRule="auto" w:line="360"/>
        <w:ind w:firstLine="720"/>
        <w:rPr/>
      </w:pPr>
      <w:r>
        <w:rPr/>
        <w:t xml:space="preserve">placing your icon directly on the label for each place. </w:t>
      </w:r>
      <w:r>
        <w:rPr>
          <w:b/>
        </w:rPr>
        <w:br/>
        <w:t>Great Barrier Reef  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Mount St. Helens     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evil’s Tower, WY  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Crater Lake, OR  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Grand Canyon  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Times-Bold;Times" w:ascii="Times-Bold;Times" w:hAnsi="Times-Bold;Times"/>
          <w:b/>
          <w:szCs w:val="32"/>
        </w:rPr>
        <w:t>Chicxulub Crater</w:t>
      </w:r>
      <w:r>
        <w:rPr>
          <w:b/>
        </w:rPr>
        <w:t>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Explain the major significance of the Chicxulub crater: 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The Tallest Mountain on Earth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The Deepest Ocean Trench on Earth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1.  In the bottom left corner make sure there is a checkmark next to “Geographic Web, Borders and Labels, and Terrain.”  Use Google Earth to find the names of the places with the following coordinates:</w:t>
      </w:r>
    </w:p>
    <w:p>
      <w:pPr>
        <w:pStyle w:val="Normal"/>
        <w:spacing w:lineRule="auto" w:line="360"/>
        <w:rPr/>
      </w:pPr>
      <w:r>
        <w:rPr>
          <w:b/>
        </w:rPr>
        <w:t>19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 xml:space="preserve"> 27’ 26” N</w:t>
        <w:tab/>
        <w:t xml:space="preserve">  155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 xml:space="preserve"> 36’ 56” W</w:t>
        <w:tab/>
        <w:t xml:space="preserve">  _________________________________________</w:t>
      </w:r>
    </w:p>
    <w:p>
      <w:pPr>
        <w:pStyle w:val="Normal"/>
        <w:spacing w:lineRule="auto" w:line="360"/>
        <w:rPr/>
      </w:pPr>
      <w:r>
        <w:rPr>
          <w:b/>
        </w:rPr>
        <w:t>40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 xml:space="preserve"> 42’ 41” N</w:t>
        <w:tab/>
        <w:t xml:space="preserve">  14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 xml:space="preserve"> 25’ 12” E</w:t>
        <w:tab/>
        <w:t xml:space="preserve">  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What catastrophic event happened in Pompeii in 79 A.D.? 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2.  Find the latitude and longitude of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orthampton, PA High School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The Nearest State Park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The PA State Capital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Gaining Some Perspectiv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OK, you’ve learned a lot about using the latitude and longitude system effectively, but do you really know just how far a degree, minute or second is on Earth’s surface?  Try this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Using the “Ruler” button with the units set to meters, draw a STRAIGHT vertical line from the north pole all the way to the equator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The actual length of this line is ________________________________ meters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</w:rPr>
        <w:t xml:space="preserve">The change in latitude =  </w:t>
        <w:tab/>
        <w:t xml:space="preserve">     90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 xml:space="preserve"> 0’ 0” N  (North Pole)</w:t>
      </w:r>
    </w:p>
    <w:p>
      <w:pPr>
        <w:pStyle w:val="Normal"/>
        <w:spacing w:lineRule="auto" w:line="360"/>
        <w:ind w:left="3600" w:hanging="0"/>
        <w:rPr/>
      </w:pPr>
      <w:r>
        <w:rPr>
          <w:b/>
        </w:rPr>
        <w:t xml:space="preserve">-     </w:t>
      </w:r>
      <w:r>
        <w:rPr>
          <w:b/>
          <w:u w:val="single"/>
        </w:rPr>
        <w:t>0</w:t>
      </w:r>
      <w:r>
        <w:rPr>
          <w:rFonts w:eastAsia="Symbol" w:cs="Symbol" w:ascii="Symbol" w:hAnsi="Symbol"/>
          <w:b/>
          <w:u w:val="single"/>
        </w:rPr>
        <w:t></w:t>
      </w:r>
      <w:r>
        <w:rPr>
          <w:b/>
          <w:u w:val="single"/>
        </w:rPr>
        <w:t xml:space="preserve"> 0’ 0” N  (Equator)__</w:t>
      </w:r>
    </w:p>
    <w:p>
      <w:pPr>
        <w:pStyle w:val="Normal"/>
        <w:spacing w:lineRule="auto" w:line="360"/>
        <w:ind w:left="3600" w:hanging="0"/>
        <w:rPr/>
      </w:pPr>
      <w:r>
        <w:rPr>
          <w:b/>
        </w:rPr>
        <w:t xml:space="preserve">     </w:t>
      </w:r>
      <w:r>
        <w:rPr>
          <w:b/>
        </w:rPr>
        <w:t>90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 xml:space="preserve"> 0’ 0”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Using the “Ruler” button with the units set to meters, draw a STRAIGHT vertical line from the north end of NAHS to the south end of NAHS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The actual length of this line is ________________________________ meters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</w:rPr>
        <w:t xml:space="preserve">The change in latitude =  </w:t>
        <w:tab/>
        <w:t xml:space="preserve">     ______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 xml:space="preserve"> ______’ _____” N  </w:t>
      </w:r>
    </w:p>
    <w:p>
      <w:pPr>
        <w:pStyle w:val="Normal"/>
        <w:spacing w:lineRule="auto" w:line="360"/>
        <w:ind w:left="3600" w:hanging="0"/>
        <w:rPr>
          <w:b/>
          <w:b/>
          <w:u w:val="single"/>
        </w:rPr>
      </w:pPr>
      <w:r>
        <w:rPr>
          <w:b/>
        </w:rPr>
        <w:t>-     ______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 xml:space="preserve"> ______’ _____” N</w:t>
      </w:r>
    </w:p>
    <w:p>
      <w:pPr>
        <w:pStyle w:val="Normal"/>
        <w:spacing w:lineRule="auto" w:line="360"/>
        <w:ind w:left="3600" w:hanging="0"/>
        <w:rPr/>
      </w:pPr>
      <w:r>
        <w:rPr>
          <w:b/>
        </w:rPr>
        <w:t>=   ______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 xml:space="preserve"> ______’ _____”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auto"/>
    <w:pitch w:val="variable"/>
  </w:font>
  <w:font w:name="Times-Bold">
    <w:altName w:val="Times"/>
    <w:charset w:val="4d"/>
    <w:family w:val="roman"/>
    <w:pitch w:val="default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25:00Z</dcterms:created>
  <dc:creator>PA Department of Education</dc:creator>
  <dc:description/>
  <cp:keywords/>
  <dc:language>en-US</dc:language>
  <cp:lastModifiedBy>PA Department of Education</cp:lastModifiedBy>
  <dcterms:modified xsi:type="dcterms:W3CDTF">2008-08-06T05:27:00Z</dcterms:modified>
  <cp:revision>5</cp:revision>
  <dc:subject/>
  <dc:title/>
</cp:coreProperties>
</file>